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 xml:space="preserve">от   26 августа  2021  года                                                                                                   № 48/ 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общеобразовательных учреждений к новому 2021-2022 учебному году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слушав информацию председателя комитета образования администрации муниципального района «Шилкинский район» Золотухиной Л.А. о подготовке общеобразовательных учреждений к новому 2021-2022 учебному году, Совет муниципального района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ю председателя комитета образования администрации муниципального района «Шилкинский район»Золотухиной Л.А. о подготовке общеобразовательных учреждений к новому 2021-2022 учебному году принять к свед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0:55:00Z</dcterms:created>
  <dc:creator>Шилка</dc:creator>
  <dc:description/>
  <cp:keywords/>
  <dc:language>en-US</dc:language>
  <cp:lastModifiedBy>Тамара Анатольевна</cp:lastModifiedBy>
  <cp:lastPrinted>2018-05-25T11:39:00Z</cp:lastPrinted>
  <dcterms:modified xsi:type="dcterms:W3CDTF">2021-08-21T01:40:00Z</dcterms:modified>
  <cp:revision>5</cp:revision>
  <dc:subject/>
  <dc:title> </dc:title>
</cp:coreProperties>
</file>